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Friendship Academy of Science and Technology (#338)</w:t>
      </w:r>
    </w:p>
    <w:tbl>
      <w:tblPr>
        <w:tblW w:w="13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0"/>
        <w:gridCol w:w="2484"/>
        <w:gridCol w:w="126"/>
        <w:gridCol w:w="2268"/>
        <w:gridCol w:w="972"/>
        <w:gridCol w:w="306"/>
        <w:gridCol w:w="954"/>
        <w:gridCol w:w="2718"/>
        <w:gridCol w:w="2718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olly Zeins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/1/11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esson: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2 Causes of Industrializatio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ject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 History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ype of Lesson:</w:t>
            </w:r>
          </w:p>
        </w:tc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>( X ) Introductory   (  ) Developing   (  ) Maintaining    (  )  Refining    (  ) Enriching    (   ) Reviewing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rriculum Standard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.1.2.a </w:t>
            </w:r>
            <w:r>
              <w:rPr>
                <w:rFonts w:cs="Arial; Helvetica"/>
                <w:sz w:val="20"/>
                <w:szCs w:val="20"/>
              </w:rPr>
              <w:t xml:space="preserve"> Analyze the causes of industrialization including improved use of resources, technology, labor, capital and transportation networks. 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</w:tc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WBAT analyze the causes of industrialization by creating a flow chart.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Agenda: 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ey Points: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8" w:hRule="atLeast"/>
        </w:trPr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270"/>
              <w:contextualSpacing/>
              <w:rPr/>
            </w:pPr>
            <w:r>
              <w:rPr/>
              <w:t>Call to Order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270"/>
              <w:contextualSpacing/>
              <w:rPr/>
            </w:pPr>
            <w:r>
              <w:rPr/>
              <w:t>Flow Chart Creatio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270"/>
              <w:contextualSpacing/>
              <w:rPr/>
            </w:pPr>
            <w:r>
              <w:rPr/>
              <w:t>TB pp. 585-589 Answer questions 3 and 4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270"/>
              <w:contextualSpacing/>
              <w:rPr/>
            </w:pPr>
            <w:r>
              <w:rPr/>
              <w:t>Exit Ticke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270"/>
              <w:contextualSpacing/>
              <w:rPr/>
            </w:pPr>
            <w:r>
              <w:rPr/>
              <w:t>Closing Activity</w:t>
            </w:r>
          </w:p>
        </w:tc>
        <w:tc>
          <w:tcPr>
            <w:tcW w:w="72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>If we analyze the causes of industrialization, we can delineate the ways that previously made our economy grow and apply it to current economic booms and busts. (WHY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>Plentiful natural resources, growing population, improved transportation, high immigration, new inventions, investment capital, and government assistance helped the economy grow. (WHAT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>Plentiful natural resources included “vast mineral wealth” – water, land, coal, iron, copper, silver and gold, which businesses could use to produce and distribute products. (HOW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>The population grew from 1860 to 1900 from 31.5 million to 76 million, which meant a growing demand for goods. (HOW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>The railroad improved transportation of goods, as shipping became easier and cheaper.  (HOW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>14 million people immigrated to the United States.  They knew special trades (HOW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>New inventions, such as steel, greatly impacted certain industries. (HOW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>Wealthy people invested money in new businesses. (HOW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>Government tariffs went up that taxed imports.  Therefore, most people bought domestically.  In addition, the government gave land grants to new businesses. (HOW)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Materials:</w:t>
            </w:r>
          </w:p>
        </w:tc>
        <w:tc>
          <w:tcPr>
            <w:tcW w:w="72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Exit Ticket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LCD Projecto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ower poi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i/>
              </w:rPr>
              <w:t xml:space="preserve">Creating America </w:t>
            </w:r>
            <w:r>
              <w:rPr/>
              <w:t>textbooks</w:t>
            </w:r>
          </w:p>
        </w:tc>
        <w:tc>
          <w:tcPr>
            <w:tcW w:w="72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all To Order: (5 minutes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6" w:hRule="atLeast"/>
        </w:trPr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udents will enter the room, take out their notebooks, and answer the Call to Order, which will be posted on the board at the front of the room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 the last unit, we learned that the Compromise of 1877 did four thing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utherford B. Hayes would become Presid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l Federal Troops would be removed from the Sout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gress would give loans and land grants to the South to improve Railroad construc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democrat would be appointed to Rutherford B. Hayes’ cabine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ich of these do you think had the biggest effect on the Southern economy?  Why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acher will take attendance while students answer the question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troduction to New Material: (10 minutes)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cedure: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 xml:space="preserve">Vocabulary: </w:t>
            </w:r>
            <w:r>
              <w:rPr>
                <w:i/>
              </w:rPr>
              <w:t>Industrializ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 period in our nation’s history when the economy grew, due to an increase in produc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acher will present a flow chart using an LCD Projector and power point presentation.  Students will copy the notes from the power point into their notebooks.  Teacher will check for understanding by asking students </w:t>
            </w:r>
            <w:r>
              <w:rPr>
                <w:i/>
              </w:rPr>
              <w:t>how</w:t>
            </w:r>
            <w:r>
              <w:rPr/>
              <w:t xml:space="preserve"> each contributing factor might have influenced industrialization before filling in the bubble.  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uided Practice (20 minutes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work on their own, reading pages 585-589 and answering questions 3 and 4 in their notebooks.  Teacher will go over 3 and 4 at the end of class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dependent Practice: (35  minutes)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answer a four question exit ticket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losure: (5 minutes)</w:t>
              <w:tab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will ask students for key concepts to put on the Unit wall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mework: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B pp. 400-403, answer all questions on a separate sheet of paper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igor: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ngagement: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tervention: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100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ndar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?Îv?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16"/>
      <w:sz w:val="16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16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ndara" w:hAnsi="Candara" w:eastAsia="Cambria" w:cs="Candara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21:59:00Z</dcterms:created>
  <dc:creator>MEZeins</dc:creator>
  <dc:description/>
  <cp:keywords/>
  <dc:language>en-US</dc:language>
  <cp:lastModifiedBy>Molly Zeins</cp:lastModifiedBy>
  <cp:lastPrinted>2011-10-31T17:59:00Z</cp:lastPrinted>
  <dcterms:modified xsi:type="dcterms:W3CDTF">2011-10-31T21:59:00Z</dcterms:modified>
  <cp:revision>2</cp:revision>
  <dc:subject/>
  <dc:title/>
</cp:coreProperties>
</file>